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POLITECHNIKA WROCŁAWSKA</w:t>
        <w:tab/>
        <w:tab/>
        <w:tab/>
        <w:tab/>
        <w:t xml:space="preserve">       </w:t>
        <w:tab/>
        <w:tab/>
        <w:t xml:space="preserve">   06.06.97</w:t>
      </w:r>
    </w:p>
    <w:p>
      <w:pPr>
        <w:pStyle w:val="Normal"/>
        <w:rPr>
          <w:sz w:val="28"/>
        </w:rPr>
      </w:pPr>
      <w:r>
        <w:rPr>
          <w:sz w:val="28"/>
        </w:rPr>
        <w:t>WYDZIAŁ ELEKTRONIK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UKŁADY ELEKTRONICZNE</w:t>
      </w:r>
    </w:p>
    <w:p>
      <w:pPr>
        <w:pStyle w:val="Normal"/>
        <w:jc w:val="center"/>
        <w:rPr>
          <w:sz w:val="28"/>
        </w:rPr>
      </w:pPr>
      <w:r>
        <w:rPr>
          <w:sz w:val="40"/>
        </w:rPr>
        <w:t>PROJEK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ojekt wykonał :</w:t>
        <w:tab/>
        <w:tab/>
        <w:tab/>
        <w:tab/>
        <w:tab/>
        <w:tab/>
        <w:tab/>
        <w:t xml:space="preserve">     Termin zajęć :</w:t>
      </w:r>
    </w:p>
    <w:p>
      <w:pPr>
        <w:pStyle w:val="Normal"/>
        <w:rPr>
          <w:sz w:val="28"/>
        </w:rPr>
      </w:pPr>
      <w:r>
        <w:rPr>
          <w:sz w:val="28"/>
        </w:rPr>
        <w:t xml:space="preserve">Aleksander Kwarciński               </w:t>
        <w:tab/>
        <w:tab/>
        <w:tab/>
        <w:t xml:space="preserve">               piątek parzysty 9.00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Temat projektu 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  <w:t>Analiza dwustopniowego wzmacniacza ze sprzężeniem zwrotnym 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  <w:t>1. Zadany schemat ideowy wzmacniacz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344160" cy="329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  <w:t>Rys . 1 Schemat nr 4c</w:t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</w:rPr>
      </w:pPr>
      <w:r>
        <w:rPr>
          <w:sz w:val="28"/>
        </w:rPr>
        <w:t>Dane do schematu nr 4c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  <w:lang w:val="de-DE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rFonts w:eastAsia="Symbol" w:cs="Symbol" w:ascii="Symbol" w:hAnsi="Symbol"/>
          <w:sz w:val="24"/>
        </w:rPr>
        <w:t></w:t>
      </w:r>
      <w:r>
        <w:rPr>
          <w:sz w:val="24"/>
          <w:lang w:val="de-DE"/>
        </w:rPr>
        <w:t>F</w:t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  <w:lang w:val="de-DE"/>
        </w:rPr>
        <w:tab/>
        <w:tab/>
        <w:t>T1 - BC 109C</w:t>
      </w:r>
    </w:p>
    <w:p>
      <w:pPr>
        <w:pStyle w:val="Normal"/>
        <w:rPr>
          <w:sz w:val="28"/>
          <w:lang w:val="de-DE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de-DE"/>
        </w:rPr>
        <w:t xml:space="preserve"> </w:t>
      </w:r>
      <w:r>
        <w:rPr>
          <w:sz w:val="28"/>
          <w:lang w:val="de-DE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ymbol" w:cs="Symbol" w:ascii="Symbol" w:hAnsi="Symbol"/>
          <w:sz w:val="24"/>
        </w:rPr>
        <w:t></w:t>
      </w:r>
      <w:r>
        <w:rPr>
          <w:sz w:val="24"/>
          <w:lang w:val="de-DE"/>
        </w:rPr>
        <w:t>F</w:t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  <w:lang w:val="de-DE"/>
        </w:rPr>
        <w:tab/>
        <w:tab/>
      </w:r>
      <w:r>
        <w:rPr>
          <w:sz w:val="24"/>
          <w:lang w:val="de-DE"/>
        </w:rPr>
        <w:t>T2 - BC 157</w:t>
      </w:r>
    </w:p>
    <w:p>
      <w:pPr>
        <w:pStyle w:val="Normal"/>
        <w:rPr>
          <w:sz w:val="28"/>
          <w:lang w:val="de-DE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7k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de-DE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</m:oMath>
      <w:r>
        <w:rPr>
          <w:rFonts w:eastAsia="Symbol" w:cs="Symbol" w:ascii="Symbol" w:hAnsi="Symbol"/>
          <w:sz w:val="24"/>
        </w:rPr>
        <w:t></w:t>
      </w:r>
      <w:r>
        <w:rPr>
          <w:sz w:val="24"/>
          <w:lang w:val="de-DE"/>
        </w:rPr>
        <w:t>F</w:t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  <w:lang w:val="de-DE"/>
        </w:rPr>
        <w:t>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lang w:val="de-DE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8"/>
          <w:lang w:val="de-DE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  <w:lang w:val="de-DE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eastAsia="Symbol" w:cs="Symbol" w:ascii="Symbol" w:hAnsi="Symbol"/>
          <w:sz w:val="24"/>
        </w:rPr>
        <w:t></w:t>
      </w:r>
      <w:r>
        <w:rPr>
          <w:sz w:val="24"/>
          <w:lang w:val="de-DE"/>
        </w:rPr>
        <w:t>F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V</m:t>
        </m:r>
      </m:oMath>
      <w:r>
        <w:rPr>
          <w:sz w:val="24"/>
          <w:lang w:val="de-DE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2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ałożenia dotyczące projektu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Skuteczne wzmocnienie napięciowe wzmacniacza z zamkniętą pętlą sprzężenia zwrotnego wynosi 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 xml:space="preserve"> </w:t>
      </w:r>
      <w:r>
        <w:rPr>
          <w:sz w:val="24"/>
        </w:rPr>
        <w:t>[ dB 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korzystając ze wzoru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f</m:t>
              </m:r>
            </m:sub>
          </m:sSub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[V/V]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>2. Analiza układu wzmacniacza dla prądu stał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1. Układ wzmacniacza dla prądu stał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924935" cy="3296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2. Zastosowany model tranzystora dla prądu stał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BC 109C ( npn )                  </w:t>
        <w:tab/>
        <w:t xml:space="preserve">         BC 157 ( pnp 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372610" cy="1276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3. Układ zastępczy wzmacniacza ze wstawionym modelem tranzystora dla prądu stał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420360" cy="4324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432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4. Dobór punktu pracy i wyznaczenie brakujących wartości elementó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Dane katalogowe potrzebne do obliczeń ( odczytane z charakterystyk dołączonych do projektu )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dla tranzystora BC 109C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la prądu kolektor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8V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0</m:t>
        </m:r>
      </m:oMath>
      <w:r>
        <w:rPr>
          <w:sz w:val="24"/>
        </w:rPr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dla tranzystora BC 157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la prądu kolektor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3V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</m:oMath>
      <w:r>
        <w:rPr>
          <w:sz w:val="24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Przyjęte zostały wartości rezystorów ( tak aby przy analizie układu dla częstotliwości średnich wzmocnienie miało żądaną wartość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[V/V] )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</m:oMath>
      <w:r>
        <w:rPr>
          <w:sz w:val="24"/>
        </w:rPr>
        <w:t>k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0</m:t>
        </m:r>
      </m:oMath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Wyznaczenie napięć i prądów w poszczególnych gałęziach na podstawie praw Kirchoffa i Ohma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1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=  731,7 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2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= 6,154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</m:oMath>
      <w:r>
        <w:rPr>
          <w:sz w:val="24"/>
        </w:rPr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</m:oMath>
      <w:r>
        <w:rPr>
          <w:sz w:val="24"/>
        </w:rPr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1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</m:oMath>
      <w:r>
        <w:rPr>
          <w:sz w:val="24"/>
        </w:rPr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</m:oMath>
      <w:r>
        <w:rPr>
          <w:sz w:val="24"/>
        </w:rPr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</m:oMath>
      <w:r>
        <w:rPr>
          <w:sz w:val="24"/>
        </w:rPr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</m:oMath>
      <w:r>
        <w:rPr>
          <w:sz w:val="24"/>
        </w:rPr>
        <w:tab/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2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2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21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2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2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22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abela nr 1 ( wyniki obliczeń 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8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02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14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63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,226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06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01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</m:oMath>
            <w:r>
              <w:rPr>
                <w:rFonts w:eastAsia="Symbol" w:cs="Symbol" w:ascii="Symbol" w:hAnsi="Symbol"/>
                <w:sz w:val="24"/>
              </w:rPr>
              <w:t></w:t>
            </w: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44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439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306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00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,876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99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00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019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b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7</m:t>
              </m:r>
            </m:oMath>
            <w:r>
              <w:rPr>
                <w:rFonts w:eastAsia="Symbol" w:cs="Symbol" w:ascii="Symbol" w:hAnsi="Symbol"/>
                <w:sz w:val="24"/>
              </w:rPr>
              <w:t></w:t>
            </w:r>
            <w:r>
              <w:rPr>
                <w:sz w:val="24"/>
              </w:rPr>
              <w:t>A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Sprawdzenie czy wybrany punkt pracy wzmacniacza nie przekroczy parametrów granicznych dla tranzystoró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u w:val="single"/>
        </w:rPr>
        <w:t>dla tranzystora BC 109C</w:t>
      </w:r>
      <w:r>
        <w:rPr>
          <w:sz w:val="24"/>
          <w:u w:val="single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x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V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dla wybranego punktu prac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,685V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x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V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dla wybranego punktu prac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,105V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x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V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dla wybranego punktu prac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8V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ax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mA</m:t>
        </m:r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dla wybranego punktu prac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ksymalna moc wydzielona w tranzystorz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mW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dla wybranego punktu prac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,6mW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dla tranzystora BC 157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x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V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dla wybranego punktu prac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,314V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x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V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dla wybranego punktu prac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,684V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x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V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dla wybranego punktu prac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3V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ax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mA</m:t>
        </m:r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dla wybranego punktu prac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ksymalna moc wydzielona w tranzystorz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mW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dla wybranego punktu prac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mW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Napięci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</m:oMath>
      <w:r>
        <w:rPr>
          <w:sz w:val="24"/>
        </w:rPr>
        <w:t xml:space="preserve"> na obu tranzystorach jest w przybliżeniu równ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</w:rPr>
        <w:t xml:space="preserve"> co pozwoli wzmacniać sygnały o dużej amplitudzie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. Analiza układu wzmacniacza dla częstotliwości średni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1. Układu wzmacniacza dla częstotliwości średni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753610" cy="2190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2. Zastosowany model tranzystora dla częstotliwości średni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BC 109C ( npn )                      </w:t>
        <w:tab/>
        <w:t xml:space="preserve">               BC 157 ( pnp )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629910" cy="1676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3. Układ zastępczy wzmacniacza ze wstawionym modelem tranzystora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760085" cy="26276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Dane katalogowe potrzebne do obliczeń ( odczytane z charakterystyk dołączonych do projektu )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dla tranzystora BC 109C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la prądu kolektor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5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,48k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 xml:space="preserve">dla tranzystora BC 157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la prądu kolektor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,1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,63k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Na wejście wzmacniacza zostało podane napięcie z generatora o wartośc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V</m:t>
        </m:r>
      </m:oMath>
    </w:p>
    <w:p>
      <w:pPr>
        <w:pStyle w:val="Normal"/>
        <w:rPr>
          <w:sz w:val="24"/>
        </w:rPr>
      </w:pPr>
      <w:r>
        <w:rPr>
          <w:sz w:val="24"/>
        </w:rPr>
        <w:t>lub jeżeli skorzystamy z twierdzenia Nortona i zamienimy źródło napięciowe na prądow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mA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4. Wyznaczenie wzmocnienia układu ze sprzężeniem metodą napięć węzłowy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1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2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2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2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  <m:m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/>
            </m:mr>
            <m:mr>
              <m:e/>
            </m:mr>
            <m:mr>
              <m:e/>
            </m:mr>
            <m:mr>
              <m:e/>
            </m:mr>
            <m:mr>
              <m:e/>
            </m:mr>
            <m:mr>
              <m:e/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e>
            </m:mr>
          </m:m>
        </m:oMath>
      </m:oMathPara>
    </w:p>
    <w:p>
      <w:pPr>
        <w:pStyle w:val="Normal"/>
        <w:rPr>
          <w:sz w:val="24"/>
        </w:rPr>
      </w:pPr>
      <w:r>
        <w:rPr>
          <w:sz w:val="24"/>
        </w:rPr>
        <w:t>Wyznaczone wartości napięć na poszczególnych węzła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2V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0,312V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0,248V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048V</m:t>
        </m:r>
      </m:oMath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yznaczona wartość skutecznego wzmocnienia napięciowego wynos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048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5. Wyznaczenie wzmocnienia a także innych ważnych parametrów metodą przybliżon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chemat układu przekształconego na podstawie twierdzenia Thevenina i Miller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756275" cy="15132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</m:oMath>
      <w:r>
        <w:rPr>
          <w:sz w:val="24"/>
        </w:rPr>
        <w:tab/>
      </w:r>
      <w:bookmarkStart w:id="0" w:name="DDE_LINK3"/>
      <w:bookmarkStart w:id="1" w:name="DDE_LINK2"/>
      <w:bookmarkStart w:id="2" w:name="DDE_LINK1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  <w:bookmarkEnd w:id="0"/>
      <w:bookmarkEnd w:id="1"/>
      <w:bookmarkEnd w:id="2"/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4"/>
        </w:rPr>
        <w:tab/>
      </w:r>
      <w:bookmarkStart w:id="3" w:name="DDE_LINK4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limLow>
              <m:e/>
              <m:lim/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2</m:t>
            </m:r>
          </m:sub>
        </m:sSub>
        <m:r>
          <w:rPr>
            <w:rFonts w:ascii="Cambria Math" w:hAnsi="Cambria Math"/>
          </w:rPr>
          <m:t xml:space="preserve">)</m:t>
        </m:r>
      </m:oMath>
      <w:bookmarkEnd w:id="3"/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5.1. Wyznaczenie wzmocnienia układu bez pętli sprzężenia zwrotnego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V</m:t>
        </m:r>
      </m:oMath>
      <w:r>
        <w:rPr>
          <w:sz w:val="28"/>
        </w:rPr>
        <w:tab/>
        <w:t xml:space="preserve">  </w:t>
      </w:r>
      <w:r>
        <w:rPr>
          <w:sz w:val="24"/>
        </w:rPr>
        <w:t xml:space="preserve">czyli     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V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b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4"/>
        </w:rPr>
      </w:pPr>
      <w:r>
        <w:rPr>
          <w:sz w:val="24"/>
        </w:rPr>
        <w:tab/>
        <w:t>Po podstawieniu danych wzmocnienie skuteczne układu bez pętli sprzężenia zwrotnego wynosi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e>
          </m:d>
          <m:limLow>
            <m:e/>
            <m:lim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V</m:t>
              </m:r>
            </m:lim>
          </m:limLow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,362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,362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.5.2. Wyznaczenie stosunku zwrotnego 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V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V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  <w:r>
        <w:rPr>
          <w:sz w:val="28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b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</m:den>
        </m:f>
      </m:oMath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184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4"/>
        </w:rPr>
      </w:pPr>
      <w:r>
        <w:rPr>
          <w:sz w:val="24"/>
        </w:rPr>
        <w:t>Po podstawieniu danych stosunek zwrotny wynosi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</m:d>
          <m:limLow>
            <m:e/>
            <m:li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V</m:t>
              </m:r>
            </m:lim>
          </m:limLow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,06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,06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5.3. Wyznaczenie wzmocnienia układu z pętlą sprzężenia zwrotn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282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5.4 Wyznaczenie rezystancji wejściowej wzmacniacza bez pętli sprzężenia                                 zwrotn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V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V</m:t>
        </m:r>
      </m:oMath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,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5.5. Wyznaczenie rezystancji wejściowej wzmacniacza z pętlą sprzężenia zwrotn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Korzystamy ze wzoru Blackma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Uwaga : ( 0 alb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sz w:val="24"/>
        </w:rPr>
        <w:t xml:space="preserve"> oznacza zwarcie lub rozwarcie idealnego źródł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</w:rPr>
        <w:t xml:space="preserve"> albo zwarcie lub odłączenie obciążeni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</w:rPr>
        <w:t xml:space="preserve"> )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V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</m:d>
          <m:limLow>
            <m:e/>
            <m:li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¥</m:t>
              </m:r>
            </m:lim>
          </m:limLow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1</m:t>
                    </m:r>
                  </m:sub>
                </m:sSub>
              </m:den>
            </m:f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</m:oMath>
      <w:r>
        <w:rPr>
          <w:sz w:val="24"/>
        </w:rPr>
        <w:tab/>
        <w:t xml:space="preserve">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b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</m:den>
        </m:f>
      </m:oMath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o podstawieniu danych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,524V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,524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2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4"/>
        </w:rPr>
        <w:t>Zgodnie z oczekiwaniami rezystancja wejściowa układu z pętlą sprzężenia zwrotnego jest dużo niższa od wartości rezystancji wejściowej bez sprzężenia , gdyż jest to sprzężenie prądowo - równoległe .</w:t>
      </w:r>
    </w:p>
    <w:p>
      <w:pPr>
        <w:pStyle w:val="Normal"/>
        <w:rPr>
          <w:sz w:val="28"/>
        </w:rPr>
      </w:pPr>
      <w:r>
        <w:rPr>
          <w:sz w:val="28"/>
        </w:rPr>
        <w:t>3.5.6. Wyznaczenie rezystancji wyjściowej wzmacniacza bez pętli sprzężenia zwrotn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e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e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5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5.7. Wyznaczenie rezystancji wyjściowej wzmacniacza z pętlą sprzężenia zwrotn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Korzystamy ze wzoru Blackma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Uwaga : ( 0 alb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sz w:val="24"/>
        </w:rPr>
        <w:t xml:space="preserve"> oznacza zwarcie lub rozwarcie idealnego źródł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</w:rPr>
        <w:t xml:space="preserve"> albo zwarcie lub odłączenie obciążeni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</w:rPr>
        <w:t xml:space="preserve"> )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V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¥</m:t>
            </m:r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,17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4"/>
        </w:rPr>
        <w:t>Zgodnie z oczekiwaniami rezystancja wyjściowa układu z pętlą sprzężenia zwrotnego jest dużo większa od wartości rezystancji wyjściowej bez sprzężenia , gdyż jest to sprzężenie prądowo - równoległe 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4. Analiza układu wzmacniacza dla częstotliwości wysoki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1. Zastosowany model tranzystora dla częstotliwości wysoki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BC 109C ( npn )</w:t>
        <w:tab/>
        <w:tab/>
        <w:t xml:space="preserve">          </w:t>
        <w:tab/>
        <w:t xml:space="preserve">     BC 157 ( pnp 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758180" cy="1058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9</w:t>
      </w:r>
    </w:p>
    <w:p>
      <w:pPr>
        <w:pStyle w:val="Normal"/>
        <w:rPr>
          <w:sz w:val="28"/>
        </w:rPr>
      </w:pPr>
      <w:r>
        <w:rPr>
          <w:sz w:val="28"/>
        </w:rPr>
        <w:t>4.2. Układ wzmacniacza dla częstotliwości wysoki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753735" cy="2074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3. Układ przekształcony na podstawie twierdzenia Thevenina i Mille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4"/>
        </w:rPr>
        <w:t xml:space="preserve">Uwaga: Pojemności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</m:oMath>
      <w:r>
        <w:rPr>
          <w:sz w:val="24"/>
        </w:rPr>
        <w:t xml:space="preserve"> w obu tranzystorach została pominięta ze względu na małą wartość . Spowoduje to znaczne uproszczenie analizy wzmacniacza 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758180" cy="1682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Dane katalogowe potrzebne do obliczeń ( odczytane z charakterystyk dołączonych do </w:t>
      </w:r>
    </w:p>
    <w:p>
      <w:pPr>
        <w:pStyle w:val="Normal"/>
        <w:rPr>
          <w:sz w:val="24"/>
        </w:rPr>
      </w:pPr>
      <w:r>
        <w:rPr>
          <w:sz w:val="24"/>
        </w:rPr>
        <w:t>projektu  )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dla tranzystora BC 109C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la prądu kolektor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b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5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pF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c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7pF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e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65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4"/>
          <w:u w:val="single"/>
        </w:rPr>
      </w:pPr>
      <w:r>
        <w:rPr>
          <w:sz w:val="24"/>
        </w:rPr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dla tranzystora BC 157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la prądu kolektor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b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pF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c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pF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e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99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</w:rPr>
      </w:pPr>
      <w:r>
        <w:rPr>
          <w:sz w:val="24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4.4 Obliczenie częstotliwości granicznej poszczególnych stopni wzmacniacza bez sprzężenia zwrotn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.4.1. Obliczenia dla drugiego stopni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ab/>
        <w:t xml:space="preserve">Obliczenie stosunku zwrotnego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</w:rPr>
        <w:t xml:space="preserve"> dla sprzężenia lokalnego w celu określenia jego wpływu  na częstotliwość graniczną . </w:t>
      </w:r>
    </w:p>
    <w:p>
      <w:pPr>
        <w:pStyle w:val="Normal"/>
        <w:rPr/>
      </w:pPr>
      <w:r>
        <w:rPr>
          <w:sz w:val="24"/>
        </w:rPr>
        <w:tab/>
        <w:t xml:space="preserve">Istnieje zależność według której pasmo przenoszenia układu ze sprzężeniem zwrotnym zostanie poszerzone tyle razy ile wynosi wartość różnicy zwrotnej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</w:rPr>
        <w:t xml:space="preserve"> dla tego sprzężenia .</w:t>
      </w:r>
    </w:p>
    <w:p>
      <w:pPr>
        <w:pStyle w:val="Normal"/>
        <w:rPr/>
      </w:pPr>
      <w:r>
        <w:rPr>
          <w:sz w:val="24"/>
        </w:rPr>
        <w:tab/>
        <w:t xml:space="preserve">Obliczenie stosunku zwrotneg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</w:rPr>
        <w:t xml:space="preserve"> dla sprzężenia lokalnego zostanie wykonane dla częstotliwości średnich ponieważ element sprzęgający jest elementem czysto rezystancyjnym i jego rezystancja nie zależy od częstotliwości , wobec tego w układzie zostaną pominięte kondensatory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st to sprzężenie lokalne prądowo - szeregowe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 xml:space="preserve">Schemat układu zastępczego z rozwartą pętlą lokalnego sprzężenia zwrotnego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763260" cy="1828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12</w:t>
      </w:r>
    </w:p>
    <w:p>
      <w:pPr>
        <w:pStyle w:val="Normal"/>
        <w:rPr/>
      </w:pPr>
      <w:r>
        <w:rPr>
          <w:sz w:val="24"/>
        </w:rPr>
        <w:t xml:space="preserve">Stosunek zwrotn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</w:rPr>
        <w:t xml:space="preserve"> lub różnicę zwrotną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</w:rPr>
        <w:t xml:space="preserve"> można wyznaczyć ze wzoró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b2</m:t>
              </m:r>
            </m:sub>
          </m:sSub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2</m:t>
              </m:r>
            </m:sub>
          </m:sSub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k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4"/>
        </w:rPr>
        <w:tab/>
      </w:r>
      <w:bookmarkStart w:id="4" w:name="DDE_LINK9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</m:oMath>
      <w:bookmarkEnd w:id="4"/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bookmarkStart w:id="5" w:name="DDE_LINK5"/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sub>
              </m:sSub>
            </m:den>
          </m:f>
        </m:oMath>
      </m:oMathPara>
      <w:bookmarkEnd w:id="5"/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fe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sub>
              </m:sSub>
            </m:den>
          </m:f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f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 podstawieniu danych liczbowy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594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A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136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A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7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chemat układ zastępczego z rozwartą pętlą lokalnego sprzężenia zwrotnego do obliczenia częstotliwości granicznej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763260" cy="1828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1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bookmarkStart w:id="6" w:name="DDE_LINK6"/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c2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2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2</m:t>
                      </m:r>
                    </m:sub>
                  </m:sSub>
                </m:den>
              </m:f>
            </m:e>
          </m:d>
        </m:oMath>
      </m:oMathPara>
      <w:bookmarkEnd w:id="6"/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4"/>
        </w:rPr>
        <w:tab/>
      </w:r>
      <w:bookmarkStart w:id="7" w:name="DDE_LINK12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</m:oMath>
      <w:bookmarkEnd w:id="7"/>
      <w:r>
        <w:rPr>
          <w:sz w:val="24"/>
        </w:rPr>
        <w:tab/>
        <w:tab/>
      </w:r>
      <w:bookmarkStart w:id="8" w:name="DDE_LINK13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  <w:bookmarkEnd w:id="8"/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Częstotliwość graniczna zostanie wyznaczona z transmitancji układ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b2</m:t>
                  </m:r>
                </m:sub>
              </m:sSub>
            </m:den>
          </m:f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bookmarkStart w:id="9" w:name="DDE_LINK14"/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e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e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©b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2</m:t>
                      </m:r>
                    </m:sub>
                  </m:sSub>
                </m:den>
              </m:f>
            </m:den>
          </m:f>
        </m:oMath>
      </m:oMathPara>
      <w:bookmarkEnd w:id="9"/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bookmarkStart w:id="10" w:name="DDE_LINK15"/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e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e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e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b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2</m:t>
                  </m:r>
                </m:sub>
              </m:sSub>
            </m:den>
          </m:f>
        </m:oMath>
      </m:oMathPara>
      <w:bookmarkEnd w:id="10"/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Po podstawieniu danych liczbowych otrzymujemy częstotliwość graniczną drugiego stopnia wzmacniacza bez uwzględnienia sprzężenia lokalnego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607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MHz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 uwzględnieniu lokalnego sprzężenia zwrotnego częstotliwość graniczna wynos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4541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MHz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4.4.2. Obliczenia dla pierwszego stopn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chemat fragmentu układu wzmacniacza ( pierwszy stopień 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056" w:dyaOrig="359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52.8pt;height:179.75pt" filled="f" o:ole="">
            <v:imagedata r:id="rId16" o:title=""/>
          </v:shape>
          <o:OLEObject Type="Embed" ProgID="" ShapeID="ole_rId15" DrawAspect="Content" ObjectID="_1816723168" r:id="rId15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ys . 1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bookmarkStart w:id="11" w:name="DDE_LINK11"/>
      <w:bookmarkStart w:id="12" w:name="DDE_LINK10"/>
      <w:bookmarkStart w:id="13" w:name="DDE_LINK7"/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c1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den>
              </m:f>
            </m:e>
          </m:d>
        </m:oMath>
      </m:oMathPara>
      <w:bookmarkEnd w:id="11"/>
      <w:bookmarkEnd w:id="12"/>
      <w:bookmarkEnd w:id="13"/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zęstotliwość graniczna zostanie wyznaczona z transmitancji układ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bookmarkStart w:id="14" w:name="DDE_LINK16"/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1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w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b1</m:t>
                      </m:r>
                    </m:sub>
                  </m:sSub>
                </m:e>
              </m:d>
            </m:den>
          </m:f>
        </m:oMath>
      </m:oMathPara>
      <w:bookmarkEnd w:id="14"/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1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1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num>
                        <m:den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1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1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©b1</m:t>
                          </m:r>
                        </m:sub>
                      </m:sSub>
                    </m:e>
                  </m:d>
                </m:den>
              </m:f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e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b1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Po podstawieniu danych liczbowych otrzymujemy częstotliwość graniczną drugiego stopnia wzmacniacza bez uwzględnienia sprzężenia lokalnego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bookmarkStart w:id="15" w:name="DDE_LINK8"/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MHz</m:t>
          </m:r>
          <m:r>
            <w:rPr>
              <w:rFonts w:ascii="Cambria Math" w:hAnsi="Cambria Math"/>
            </w:rPr>
            <m:t xml:space="preserve">]</m:t>
          </m:r>
        </m:oMath>
      </m:oMathPara>
      <w:bookmarkEnd w:id="15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4.4.3. Określenie wartości biegunów na podstawie obliczonych częstotliwości  graniczny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Stopień 2 :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41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Hz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,541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rad/s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Stopień 1 :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Hz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930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/s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liczamy głębokość globalnego sprzężenia zwrotn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czyli biegun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jest bliżej środka układu współrzędnych , zatem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26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4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Mając wartości biegunów układu ze sprzężeniem i bez  można sporządzić charakterystykę amplitudową i fazową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</m:t>
              </m:r>
            </m:sub>
          </m:sSub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</m:t>
            </m:r>
          </m:sub>
        </m:sSub>
      </m:oMath>
      <w:r>
        <w:rPr/>
        <w:t xml:space="preserve"> </w:t>
      </w:r>
      <w:r>
        <w:rPr>
          <w:sz w:val="24"/>
        </w:rPr>
        <w:t>zostało wyznaczone wcześniej dla średnich częstotliwości i wynosi 184,362 [ V/ V ]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f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f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f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f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f</m:t>
              </m:r>
            </m:sub>
          </m:sSub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f</m:t>
            </m:r>
          </m:sub>
        </m:sSub>
      </m:oMath>
      <w:r>
        <w:rPr/>
        <w:t xml:space="preserve"> </w:t>
      </w:r>
      <w:r>
        <w:rPr>
          <w:sz w:val="24"/>
        </w:rPr>
        <w:t>zostało wyznaczone wcześniej dla średnich częstotliwości i wynosi 4,048 [ V/ V ]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f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f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Analizując charakterystykę amplitudową można stwierdzić , że w układzie ze sprzężeniem ulega znacznemu poszerzeniu pasmo przenoszenia ale występuje niepożądany efekt tzw. „ podbicie ” . Aby zlikwidować niepożądany efekt można posłużyć się metodą </w:t>
      </w:r>
    </w:p>
    <w:p>
      <w:pPr>
        <w:pStyle w:val="Normal"/>
        <w:rPr>
          <w:sz w:val="24"/>
        </w:rPr>
      </w:pPr>
      <w:r>
        <w:rPr>
          <w:sz w:val="24"/>
        </w:rPr>
        <w:t>tzw. „ psucia ” gorszego stopnia wzmacniacza . W tym wypadku metodę tą zastosujemy do drugiego stopnia wzmacniacza ponieważ posiada on niższą częstotliwość graniczną w stosunku do pierwszego stopnia .</w:t>
      </w:r>
    </w:p>
    <w:p>
      <w:pPr>
        <w:pStyle w:val="Normal"/>
        <w:rPr/>
      </w:pPr>
      <w:r>
        <w:rPr>
          <w:sz w:val="24"/>
        </w:rPr>
        <w:tab/>
        <w:t xml:space="preserve"> Drugi stopień wzmacniacza będziemy „ psuć ” poprzez dołączenie do układu kondensator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</w:rPr>
        <w:t xml:space="preserve">pomiędzy bazę a kolektor tranzystora T2 ( wprowadzamy uproszczenie polegające na tym , że pojemność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</w:rPr>
        <w:t xml:space="preserve"> dodaje się do pojemności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©c2</m:t>
            </m:r>
          </m:sub>
        </m:sSub>
      </m:oMath>
      <w:r>
        <w:rPr>
          <w:sz w:val="24"/>
        </w:rPr>
        <w:t xml:space="preserve"> gdyż nie uwzględniamy faktu istnienia rezystancji rozproszonej baz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©b2</m:t>
            </m:r>
          </m:sub>
        </m:sSub>
      </m:oMath>
      <w:r>
        <w:rPr>
          <w:sz w:val="24"/>
        </w:rPr>
        <w:t xml:space="preserve"> tranzystora T2 ) , co znacznie zmniejszy wartość częstotliwości granicznej . </w:t>
      </w:r>
    </w:p>
    <w:p>
      <w:pPr>
        <w:pStyle w:val="Normal"/>
        <w:jc w:val="center"/>
        <w:rPr/>
      </w:pPr>
      <w:r>
        <w:rPr>
          <w:sz w:val="24"/>
        </w:rPr>
        <w:tab/>
        <w:t>Dla różnych dobranych wartości dołączanego kondensatora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</w:rPr>
        <w:t xml:space="preserve"> została wyznaczona częstotliwość graniczna drugieg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2</m:t>
            </m:r>
          </m:sub>
        </m:sSub>
      </m:oMath>
      <w:r>
        <w:rPr>
          <w:sz w:val="24"/>
        </w:rPr>
        <w:t xml:space="preserve"> stopnia i wartość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</m:oMath>
      <w:r>
        <w:rPr>
          <w:sz w:val="24"/>
        </w:rPr>
        <w:t>i  n 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abela nr 2 ( wyniki obliczeń 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387" w:type="dxa"/>
        <w:jc w:val="left"/>
        <w:tblInd w:w="1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842"/>
        <w:gridCol w:w="1843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oMath>
            </m:oMathPara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2</m:t>
                    </m:r>
                  </m:sub>
                </m:sSub>
              </m:oMath>
            </m:oMathPara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/>
                </m:sSub>
              </m:oMath>
            </m:oMathPara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F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Hz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5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5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7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5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ab/>
        <w:t xml:space="preserve">Analizując sporządzoną znormalizowaną charakterystykę modułu transmitancji dla różnych współczynników Q można zaobserwować , że maksymalnie płaska charakterystyka występuje dla Q = 0,7 czyli dla dodatkowego kondensator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</w:rPr>
        <w:t>o wartości 372,5 pF.</w:t>
      </w:r>
    </w:p>
    <w:p>
      <w:pPr>
        <w:pStyle w:val="Normal"/>
        <w:rPr>
          <w:sz w:val="24"/>
        </w:rPr>
      </w:pPr>
      <w:r>
        <w:rPr>
          <w:sz w:val="24"/>
        </w:rPr>
        <w:tab/>
        <w:t>Wszystkie charakterystyki o których była mowa zostały dołączone do projektu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Wykonał : Aleksander Kwarcińsk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7"/>
      <w:headerReference w:type="first" r:id="rId18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oleObject" Target="embeddings/oleObject1.bin"/><Relationship Id="rId16" Type="http://schemas.openxmlformats.org/officeDocument/2006/relationships/image" Target="media/image14.e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6T13:53:00Z</dcterms:created>
  <dc:creator>Aleksander Kwarciński</dc:creator>
  <dc:description/>
  <dc:language>en-US</dc:language>
  <cp:lastModifiedBy>Andrzej Karas</cp:lastModifiedBy>
  <dcterms:modified xsi:type="dcterms:W3CDTF">2000-07-16T13:53:00Z</dcterms:modified>
  <cp:revision>2</cp:revision>
  <dc:subject/>
  <dc:title>POLITECHNIKA WROCŁAWSKA				       		   30.05.97</dc:title>
</cp:coreProperties>
</file>